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ciest II. a III. triedy v pôsobnosti BBSK – vybrané úseky ciest v okresoch ...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 90 kalendárny dní odo dňa odovzdan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, VÝSTAVBY A PREVÁDZK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Priečková Kristína</cp:lastModifiedBy>
  <cp:lastPrinted>2020-05-06T14:20:00Z</cp:lastPrinted>
  <dcterms:modified xsi:type="dcterms:W3CDTF">2022-10-07T09:00:00Z</dcterms:modified>
  <cp:revision>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20.09.2022</vt:lpwstr>
  </property>
  <property fmtid="{D5CDD505-2E9C-101B-9397-08002B2CF9AE}" pid="32" name="FSC#COOELAK@1.1001:CurrentUserEmail">
    <vt:lpwstr>kristina.prieckova@bbsk.sk</vt:lpwstr>
  </property>
  <property fmtid="{D5CDD505-2E9C-101B-9397-08002B2CF9AE}" pid="33" name="FSC#COOELAK@1.1001:CurrentUserRolePos">
    <vt:lpwstr>Odborný referent IX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5371510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Hláčik, Ľuboš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5371510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20. 9. 2022, 09:05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Mgr. Ľuboš Hláčik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JUDr. Kristína Priečk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20. 9. 2022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20.9.2022, 09:05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